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Sobre uma experiência busquei uma aula para o 6º ano realizada em três lagoas no ano de 2007 pela Professora, Juliana da Paz Bomfim, a aula tinha como tema o porquê estudar História, de inicio os alunos foram indagados sobre o que é a História a partir de então a professora discorreu sobre vários momentos da História, explicando vários mitos e lendas e chegando ate as datas de nascimentos de cada aluno (isso foi apurado na preparação da aula) a partir de que o dia do aniversário  de cada aluno ia sendo falado os alunos se sentiam como parte da História e cada data era exposta como o dia mais importante pois um aluno nascia naquele dia, desta forma os alunos se sentiram parte da História não apenas meros expectadores.</w:t>
      </w:r>
    </w:p>
    <w:p>
      <w:pPr>
        <w:pStyle w:val="Normal"/>
        <w:jc w:val="both"/>
        <w:rPr/>
      </w:pPr>
      <w:r>
        <w:rPr/>
        <w:t xml:space="preserve">A avaliação foi os alunos fazerem um pequeno texto sobre o dia mais importante da sua História o dia do seu nascimento para isso os estudantes tiveram que fazer pequenas entrevistas com seus pais, avos, tios e parentes em geral desta forma não apenas se sentiram parte da História, mas também aprenderam que é uma fonte histórica no caso a entrevista e perceberam que estavam fazendo sua própria História. </w:t>
      </w:r>
    </w:p>
    <w:p>
      <w:pPr>
        <w:pStyle w:val="Normal"/>
        <w:jc w:val="both"/>
        <w:rPr/>
      </w:pPr>
      <w:r>
        <w:rPr/>
        <w:t>Acredito que desta forma que se começa fazendo com que o aluno se sinta parte da História e se reconheça como um agente Histórico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960" w:right="98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0:42:00Z</dcterms:created>
  <dc:creator>joão</dc:creator>
  <dc:description/>
  <dc:language>en-US</dc:language>
  <cp:lastModifiedBy>joão</cp:lastModifiedBy>
  <dcterms:modified xsi:type="dcterms:W3CDTF">2009-05-27T00:58:00Z</dcterms:modified>
  <cp:revision>1</cp:revision>
  <dc:subject/>
  <dc:title/>
</cp:coreProperties>
</file>